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Komputer przenośny typu notebook z oprogramowaniem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Instytut Matematyki i Informat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rocesor: min. dwurdzeniowy o częstotliwości taktowania min. 2.3 GHz, 3 MB cache,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 o wydajności min. 2950 punktów teście wydajności PassMark PerformanceTest (wynik dostępny 18.06.2012 na </w:t>
            </w:r>
            <w:hyperlink r:id="rId2">
              <w:r>
                <w:rPr>
                  <w:rStyle w:val="InternetLink"/>
                  <w:rFonts w:cs="Calibri;Arial" w:ascii="Calibri;Arial" w:hAnsi="Calibri;Arial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amięć RAM min. 6144 MB (SODIMM DDRAM3, 1333 MHz, max. 8 GB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Ilość gniazd pamięci: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Dysk twardy min. 640 GB SATA 5400 ob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Typ podświetlenia ekranu: L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rzekątna ekranu 15,6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Nominalna rozdzielczość 1366 x 768 (WXG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graficzna HD Graphics 3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elkość pamięci karty graficznej Pamięć współdziel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Chipset HM65 Exp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Urządzenie wskazujące Touchp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Typ baterii Litowo-jonowa, 6-komorowa, min. 48W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Zintegrowana karta dźwiękowa zgodna z High Definition A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sieciowa 10/100/1000 Mb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-Fi 802.11 b/g/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Rodzaje wyjść / wejść: 1x Bluetooth 3.0 HS; 1x czytnik kart pamięci 4 w 1 (SD,SDHC,SDXC,MMC); 1x DC-in (wejście zasilania); 1x HDMI; 1x RJ45 (LAN); 1x VGA (D-sub) ; 3x USB 2.0; 1x wejście mikrofonowe; 1x wyjście słuchawkowe/głośnik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zer. x głęb.: 38 x 25 cm ± 2 mm; wys. 28-38 m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aga: poniżej 2.5 kg (z bateri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ożliwość zabezpieczenia linką (port Kensington Loc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rtycja recovery (opcja przywrócenia systemu z HD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ort USB z funkcją ładowania (sleep&amp;charg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a kamera internetowa 1,3 Mpi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e głośniki stereo oraz mikrof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elodotykowy, intuicyjny touchp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ainstalowany system operacyjny Microsoft Windows 7 Home Premium PL (wersja 64-bitowa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Pakiet biurowy w pełni kompatybilny z </w:t>
            </w:r>
            <w:r>
              <w:rPr>
                <w:rFonts w:cs="Arial" w:ascii="Calibri;Arial" w:hAnsi="Calibri;Arial"/>
                <w:sz w:val="20"/>
                <w:szCs w:val="20"/>
              </w:rPr>
              <w:t xml:space="preserve">MS Office Standard 2010 MOLP Academic Edition PL 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(W przypadku zastosowania oprogramowania równoważnego z MS Office, oferent dostarczy deklarację o pomyślnych wynikach testów poprawności działania makr na formularzu PEFS2007 w wersji 2.0) – 1 sz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 zestawie: bateria, zasilacz 230V, 50 Hz wraz z kablami, torba dostosowana rozmiarem do wielkości notebooka oraz instrukcja obsługi w języku polski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;Arial" w:hAnsi="Calibri;Arial" w:cs="Calibri;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………………………………………………………     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5:00Z</dcterms:created>
  <dc:creator>ajd</dc:creator>
  <dc:description/>
  <cp:keywords/>
  <dc:language>en-US</dc:language>
  <cp:lastModifiedBy>Turek</cp:lastModifiedBy>
  <cp:lastPrinted>2011-09-19T09:46:00Z</cp:lastPrinted>
  <dcterms:modified xsi:type="dcterms:W3CDTF">2012-06-26T11:02:00Z</dcterms:modified>
  <cp:revision>4</cp:revision>
  <dc:subject/>
  <dc:title>Zadanie A-1</dc:title>
</cp:coreProperties>
</file>